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ey Terms, Concepts, Names from Chapter 23 and 2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ace without Victory</w:t>
        <w:tab/>
        <w:tab/>
        <w:tab/>
        <w:t>M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ift from Neutrailty to action</w:t>
        <w:tab/>
        <w:tab/>
        <w:t>Liberty Bo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lective Service Act</w:t>
        <w:tab/>
        <w:tab/>
        <w:tab/>
        <w:t>War Industries Bo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PI</w:t>
        <w:tab/>
        <w:tab/>
        <w:tab/>
        <w:tab/>
        <w:tab/>
        <w:t>Great Mig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pionage and Sedition Act</w:t>
        <w:tab/>
        <w:tab/>
        <w:t>American Protective Leag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urteen Points</w:t>
        <w:tab/>
        <w:tab/>
        <w:tab/>
        <w:tab/>
        <w:t>Bolshevik Revolu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ional Food Admin. Hoover</w:t>
        <w:tab/>
        <w:tab/>
        <w:t>How do we pay for the w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 of New Gov’t Organization</w:t>
        <w:tab/>
        <w:tab/>
        <w:t>Victory Garde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jor leaders of WWI</w:t>
        <w:tab/>
        <w:tab/>
        <w:tab/>
        <w:t>Charles Evan Hugh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aty of Versailles</w:t>
        <w:tab/>
        <w:tab/>
        <w:tab/>
        <w:t>League of N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rreconciliables</w:t>
        <w:tab/>
        <w:tab/>
        <w:tab/>
        <w:tab/>
        <w:t>Red Summer of 19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ston Police Strike</w:t>
        <w:tab/>
        <w:tab/>
        <w:tab/>
        <w:t>Other Labor Disputes Reasons behind th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us Garvey</w:t>
        <w:tab/>
        <w:tab/>
        <w:tab/>
        <w:tab/>
        <w:t>One Hundred Percent Americanis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lmer Raids</w:t>
        <w:tab/>
        <w:tab/>
        <w:tab/>
        <w:tab/>
        <w:t>Sacco and Vanzet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turn to Normalcy”</w:t>
        <w:tab/>
        <w:tab/>
        <w:tab/>
        <w:t>Modernist v. Fundamentalists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en Shop</w:t>
        <w:tab/>
        <w:tab/>
        <w:tab/>
        <w:tab/>
        <w:t>The Scopes Trial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The Man Nobody Knows</w:t>
        <w:tab/>
        <w:tab/>
        <w:tab/>
        <w:t>Al Smith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Saturday Evening Post</w:t>
        <w:tab/>
        <w:tab/>
        <w:t>ACLU</w:t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Jazz Singer</w:t>
        <w:tab/>
        <w:tab/>
        <w:tab/>
        <w:tab/>
        <w:t>Teapot Dome Scandal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lapper image</w:t>
        <w:tab/>
        <w:tab/>
        <w:tab/>
        <w:t>Andrew Mellon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Charles Lindbergh</w:t>
        <w:tab/>
        <w:tab/>
        <w:tab/>
        <w:t>Warren Harding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Sinclair Lewis</w:t>
        <w:tab/>
        <w:tab/>
        <w:tab/>
        <w:tab/>
        <w:t>Welfare Capitalism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.L. Mencken and the “debunkers”</w:t>
        <w:tab/>
        <w:tab/>
        <w:t>Advertising – Man Nobody Knows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rlem Renaissance</w:t>
        <w:tab/>
        <w:tab/>
        <w:tab/>
        <w:t>Par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ional Origins Act – quotas</w:t>
        <w:tab/>
        <w:tab/>
        <w:t>Advertising Examples</w:t>
        <w:tab/>
      </w:r>
    </w:p>
    <w:p>
      <w:pPr>
        <w:pStyle w:val="Normal"/>
        <w:rPr/>
      </w:pPr>
      <w:r>
        <w:rPr>
          <w:sz w:val="20"/>
          <w:szCs w:val="20"/>
        </w:rPr>
        <w:t>New Klan vs. The Reconstruction Klan</w:t>
        <w:tab/>
        <w:t>Lost Genearation Wri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men’s Suffrage and Aftermath</w:t>
        <w:tab/>
        <w:tab/>
        <w:t>D.W. Griffith’s Brith of a n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rbert Hoover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9:00Z</dcterms:created>
  <dc:creator>DMcNamar</dc:creator>
  <dc:description/>
  <cp:keywords/>
  <dc:language>en-US</dc:language>
  <cp:lastModifiedBy>DMcNamar</cp:lastModifiedBy>
  <dcterms:modified xsi:type="dcterms:W3CDTF">2013-02-21T15:23:00Z</dcterms:modified>
  <cp:revision>1</cp:revision>
  <dc:subject/>
  <dc:title/>
</cp:coreProperties>
</file>